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Variety of Projectile Practice Problem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he kicker on a football team tries to kick a football so that it stays in the air for a long time.  If the ball is kicked with a velocity of 25 m/s at an angle of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what is the total time in the ai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volleyball is spiked 3 meters above the ground , downward at an angle of 5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below the horizontal. It is struck with an initial velocity of 15 m/s.  How far away does it strike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car drives straight off the edge of a cliff that is 54 meters high.  The police note that the impact of the car is 130 meters from the base of the cliff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st was the car traveling when it drove off the cliff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st was it traveling when it hit the ground? (no one was hur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motorcycle jumper travels off a ramp at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to the horizontal and traveling 33.5 m/s. He is attempting to jump a stretch of buses, each 2.74 meters wide.  How many buses can he jum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685</wp:posOffset>
                </wp:positionH>
                <wp:positionV relativeFrom="paragraph">
                  <wp:posOffset>116840</wp:posOffset>
                </wp:positionV>
                <wp:extent cx="159385" cy="127635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48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9.2pt" to="84.05pt,1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890</wp:posOffset>
                </wp:positionH>
                <wp:positionV relativeFrom="paragraph">
                  <wp:posOffset>32385</wp:posOffset>
                </wp:positionV>
                <wp:extent cx="20955" cy="20193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2.55pt" to="72.3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bu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0</wp:posOffset>
                </wp:positionH>
                <wp:positionV relativeFrom="paragraph">
                  <wp:posOffset>112395</wp:posOffset>
                </wp:positionV>
                <wp:extent cx="680085" cy="297815"/>
                <wp:effectExtent l="5715" t="8255" r="2286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297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65pt;margin-top:8.85pt;width:53.5pt;height:23.4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16205</wp:posOffset>
                </wp:positionV>
                <wp:extent cx="680085" cy="297815"/>
                <wp:effectExtent l="23495" t="825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297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pt;margin-top:9.15pt;width:53.5pt;height:23.4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0</wp:posOffset>
                </wp:positionH>
                <wp:positionV relativeFrom="paragraph">
                  <wp:posOffset>112395</wp:posOffset>
                </wp:positionV>
                <wp:extent cx="160020" cy="1485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pt;margin-top:8.85pt;width:12.5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8540</wp:posOffset>
                </wp:positionH>
                <wp:positionV relativeFrom="paragraph">
                  <wp:posOffset>9525</wp:posOffset>
                </wp:positionV>
                <wp:extent cx="160020" cy="1485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pt;margin-top:0.75pt;width:12.5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0</wp:posOffset>
                </wp:positionH>
                <wp:positionV relativeFrom="paragraph">
                  <wp:posOffset>69850</wp:posOffset>
                </wp:positionV>
                <wp:extent cx="212725" cy="635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7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5.5pt" to="83.2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6585</wp:posOffset>
                </wp:positionH>
                <wp:positionV relativeFrom="paragraph">
                  <wp:posOffset>5715</wp:posOffset>
                </wp:positionV>
                <wp:extent cx="64135" cy="170180"/>
                <wp:effectExtent l="8890" t="190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0.45pt" to="153.5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8900</wp:posOffset>
                </wp:positionH>
                <wp:positionV relativeFrom="paragraph">
                  <wp:posOffset>15875</wp:posOffset>
                </wp:positionV>
                <wp:extent cx="340360" cy="2336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pt;margin-top:1.25pt;width:26.7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5775</wp:posOffset>
                </wp:positionH>
                <wp:positionV relativeFrom="paragraph">
                  <wp:posOffset>8890</wp:posOffset>
                </wp:positionV>
                <wp:extent cx="340360" cy="2336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25pt;margin-top:0.7pt;width:26.7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05</wp:posOffset>
                </wp:positionH>
                <wp:positionV relativeFrom="paragraph">
                  <wp:posOffset>17145</wp:posOffset>
                </wp:positionV>
                <wp:extent cx="159385" cy="170180"/>
                <wp:effectExtent l="635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48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.35pt" to="75.65pt,1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5725</wp:posOffset>
                </wp:positionH>
                <wp:positionV relativeFrom="paragraph">
                  <wp:posOffset>64770</wp:posOffset>
                </wp:positionV>
                <wp:extent cx="36131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5.1pt" to="135.15pt,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18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2.74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total range of the shotpu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7475</wp:posOffset>
                </wp:positionH>
                <wp:positionV relativeFrom="paragraph">
                  <wp:posOffset>121920</wp:posOffset>
                </wp:positionV>
                <wp:extent cx="3179445" cy="1633220"/>
                <wp:effectExtent l="5715" t="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9520" cy="16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7" h="2572">
                              <a:moveTo>
                                <a:pt x="0" y="379"/>
                              </a:moveTo>
                              <a:cubicBezTo>
                                <a:pt x="139" y="309"/>
                                <a:pt x="279" y="239"/>
                                <a:pt x="519" y="178"/>
                              </a:cubicBezTo>
                              <a:cubicBezTo>
                                <a:pt x="759" y="117"/>
                                <a:pt x="1141" y="22"/>
                                <a:pt x="1440" y="11"/>
                              </a:cubicBezTo>
                              <a:cubicBezTo>
                                <a:pt x="1739" y="0"/>
                                <a:pt x="2035" y="44"/>
                                <a:pt x="2311" y="111"/>
                              </a:cubicBezTo>
                              <a:cubicBezTo>
                                <a:pt x="2587" y="178"/>
                                <a:pt x="2827" y="270"/>
                                <a:pt x="3098" y="412"/>
                              </a:cubicBezTo>
                              <a:cubicBezTo>
                                <a:pt x="3369" y="554"/>
                                <a:pt x="3692" y="775"/>
                                <a:pt x="3935" y="965"/>
                              </a:cubicBezTo>
                              <a:cubicBezTo>
                                <a:pt x="4178" y="1155"/>
                                <a:pt x="4396" y="1347"/>
                                <a:pt x="4555" y="1551"/>
                              </a:cubicBezTo>
                              <a:cubicBezTo>
                                <a:pt x="4714" y="1755"/>
                                <a:pt x="4814" y="2017"/>
                                <a:pt x="4889" y="2187"/>
                              </a:cubicBezTo>
                              <a:cubicBezTo>
                                <a:pt x="4964" y="2357"/>
                                <a:pt x="4985" y="2505"/>
                                <a:pt x="5007" y="25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7,2572" path="m0,379c139,309,279,239,519,178c759,117,1141,22,1440,11c1739,0,2035,44,2311,111c2587,178,2827,270,3098,412c3369,554,3692,775,3935,965c4178,1155,4396,1347,4555,1551c4714,1755,4814,2017,4889,2187c4964,2357,4985,2505,5007,2572e" stroked="t" o:allowincell="f" style="position:absolute;margin-left:109.25pt;margin-top:9.6pt;width:250.3pt;height:12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620</wp:posOffset>
                </wp:positionH>
                <wp:positionV relativeFrom="paragraph">
                  <wp:posOffset>81280</wp:posOffset>
                </wp:positionV>
                <wp:extent cx="382905" cy="3613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6pt;margin-top:6.4pt;width:30.1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6775</wp:posOffset>
                </wp:positionH>
                <wp:positionV relativeFrom="paragraph">
                  <wp:posOffset>11430</wp:posOffset>
                </wp:positionV>
                <wp:extent cx="542290" cy="382905"/>
                <wp:effectExtent l="3175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16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0.9pt" to="110.9pt,3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6120</wp:posOffset>
                </wp:positionH>
                <wp:positionV relativeFrom="paragraph">
                  <wp:posOffset>113030</wp:posOffset>
                </wp:positionV>
                <wp:extent cx="10795" cy="6489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8.9pt" to="56.4pt,5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0890</wp:posOffset>
                </wp:positionH>
                <wp:positionV relativeFrom="paragraph">
                  <wp:posOffset>155575</wp:posOffset>
                </wp:positionV>
                <wp:extent cx="127635" cy="1168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17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.7pt;margin-top:12.25pt;width:10pt;height:9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>V = 17m/s @3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N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4230</wp:posOffset>
                </wp:positionH>
                <wp:positionV relativeFrom="paragraph">
                  <wp:posOffset>75565</wp:posOffset>
                </wp:positionV>
                <wp:extent cx="31750" cy="2444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5.95pt" to="67.35pt,2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6955</wp:posOffset>
                </wp:positionH>
                <wp:positionV relativeFrom="paragraph">
                  <wp:posOffset>129540</wp:posOffset>
                </wp:positionV>
                <wp:extent cx="0" cy="79756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0.2pt" to="81.65pt,7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</wp:posOffset>
                </wp:positionH>
                <wp:positionV relativeFrom="paragraph">
                  <wp:posOffset>156210</wp:posOffset>
                </wp:positionV>
                <wp:extent cx="127635" cy="12763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2.3pt" to="54.75pt,2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755</wp:posOffset>
                </wp:positionH>
                <wp:positionV relativeFrom="paragraph">
                  <wp:posOffset>133985</wp:posOffset>
                </wp:positionV>
                <wp:extent cx="127635" cy="1079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5pt,10.55pt" to="65.6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0</wp:posOffset>
                </wp:positionH>
                <wp:positionV relativeFrom="paragraph">
                  <wp:posOffset>72390</wp:posOffset>
                </wp:positionV>
                <wp:extent cx="244475" cy="48895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5.7pt" to="54.7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0</wp:posOffset>
                </wp:positionH>
                <wp:positionV relativeFrom="paragraph">
                  <wp:posOffset>60960</wp:posOffset>
                </wp:positionV>
                <wp:extent cx="180975" cy="563880"/>
                <wp:effectExtent l="5080" t="190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.8pt" to="70.7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2.35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760</wp:posOffset>
                </wp:positionH>
                <wp:positionV relativeFrom="paragraph">
                  <wp:posOffset>353695</wp:posOffset>
                </wp:positionV>
                <wp:extent cx="4742180" cy="1079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22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27.85pt" to="382.15pt,2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9:00Z</dcterms:created>
  <dc:creator>abc123</dc:creator>
  <dc:description/>
  <dc:language>en-US</dc:language>
  <cp:lastModifiedBy>MCAMPION</cp:lastModifiedBy>
  <cp:lastPrinted>2005-04-12T13:25:00Z</cp:lastPrinted>
  <dcterms:modified xsi:type="dcterms:W3CDTF">2008-04-11T15:09:00Z</dcterms:modified>
  <cp:revision>2</cp:revision>
  <dc:subject/>
  <dc:title>Worksheet 13 –Projectile (book) Problems</dc:title>
</cp:coreProperties>
</file>